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360" w:hanging="0"/>
        <w:jc w:val="center"/>
        <w:rPr/>
      </w:pPr>
      <w:r>
        <w:rPr/>
        <w:t>Photosynthesis Lab Discussion &amp; Conclusion - Evaluation Rubric</w:t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2126"/>
        <w:gridCol w:w="2127"/>
        <w:gridCol w:w="2126"/>
        <w:gridCol w:w="2126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eastAsia="ko-K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ko-KR"/>
              </w:rPr>
              <w:t>Requirement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eastAsia="ko-K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ko-KR"/>
              </w:rPr>
              <w:t>Level 1(50-59%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eastAsia="ko-K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ko-KR"/>
              </w:rPr>
              <w:t>Level 2 (60-69%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eastAsia="ko-K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ko-KR"/>
              </w:rPr>
              <w:t>Level 3 (70-79%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eastAsia="ko-K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ko-KR"/>
              </w:rPr>
              <w:t>Level 4 (80-100%)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eastAsia="ko-KR"/>
              </w:rPr>
              <w:t>Clarity, flow, grammar &amp; spelling</w:t>
            </w:r>
            <w:r>
              <w:rPr>
                <w:rFonts w:cs="Arial" w:ascii="Arial" w:hAnsi="Arial"/>
                <w:b/>
                <w:sz w:val="18"/>
                <w:szCs w:val="18"/>
                <w:lang w:eastAsia="ko-KR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ko-K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ko-KR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ko-KR"/>
              </w:rPr>
              <w:t>/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 xml:space="preserve">Writing has limited clarity and flow.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 xml:space="preserve">Many spelling and grammatical errors.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 xml:space="preserve">Writing has some clarity and flow.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Some spelling and grammatical errors.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 xml:space="preserve">Writing has considerable clarity and flow.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 xml:space="preserve">Few spelling and grammatical errors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 xml:space="preserve">Writing has </w:t>
            </w:r>
            <w:r>
              <w:rPr>
                <w:rFonts w:cs="Arial" w:ascii="Arial" w:hAnsi="Arial"/>
                <w:sz w:val="18"/>
                <w:szCs w:val="18"/>
                <w:lang w:eastAsia="ko-KR"/>
              </w:rPr>
              <w:t>a high degree of</w:t>
            </w:r>
            <w:r>
              <w:rPr>
                <w:rFonts w:cs="Arial" w:ascii="Arial" w:hAnsi="Arial"/>
                <w:sz w:val="18"/>
                <w:szCs w:val="18"/>
                <w:lang w:eastAsia="ko-KR"/>
              </w:rPr>
              <w:t xml:space="preserve"> clarity and flow.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 xml:space="preserve">Very few or no spelling and grammatical errors. 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ko-KR"/>
              </w:rPr>
              <w:t>Re-statement of hypothese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ko-K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ko-KR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ko-KR"/>
              </w:rPr>
              <w:t>/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Hypotheses have limited accuracy, clarity, and support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No reference is used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Hypotheses have some accuracy, clarity, and support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Hypotheses have considerable accuracy, clarity, and support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Hypotheses are accurate, clearly stated, and supported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At least one reference is used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"/>
              <w:rPr>
                <w:rFonts w:ascii="Arial" w:hAnsi="Arial" w:cs="Arial"/>
                <w:b/>
                <w:b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ko-KR"/>
              </w:rPr>
              <w:t>Analysis of results:</w:t>
            </w:r>
          </w:p>
          <w:p>
            <w:pPr>
              <w:pStyle w:val="Normal"/>
              <w:ind w:firstLine="70"/>
              <w:rPr>
                <w:rFonts w:ascii="Arial" w:hAnsi="Arial" w:cs="Arial"/>
                <w:b/>
                <w:b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ko-KR"/>
              </w:rPr>
            </w:r>
          </w:p>
          <w:p>
            <w:pPr>
              <w:pStyle w:val="Normal"/>
              <w:ind w:firstLine="70"/>
              <w:rPr>
                <w:rFonts w:ascii="Arial" w:hAnsi="Arial" w:cs="Arial"/>
                <w:b/>
                <w:b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ko-KR"/>
              </w:rPr>
            </w:r>
          </w:p>
          <w:p>
            <w:pPr>
              <w:pStyle w:val="Normal"/>
              <w:ind w:firstLine="70"/>
              <w:rPr>
                <w:rFonts w:ascii="Arial" w:hAnsi="Arial" w:cs="Arial"/>
                <w:b/>
                <w:b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ko-KR"/>
              </w:rPr>
            </w:r>
          </w:p>
          <w:p>
            <w:pPr>
              <w:pStyle w:val="Normal"/>
              <w:ind w:firstLine="70"/>
              <w:jc w:val="right"/>
              <w:rPr>
                <w:rFonts w:ascii="Arial" w:hAnsi="Arial" w:cs="Arial"/>
                <w:b/>
                <w:b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ko-KR"/>
              </w:rPr>
              <w:t>/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Discussion of how results support hypotheses has limited detail and accuracy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Discussion of how results support hypotheses has some detail and accuracy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Discussion of how results support hypotheses has considerable detail and accuracy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Discussion of how results support hypotheses is detailed and accurate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"/>
              <w:rPr>
                <w:rFonts w:ascii="Arial" w:hAnsi="Arial" w:cs="Arial"/>
                <w:b/>
                <w:b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ko-KR"/>
              </w:rPr>
              <w:t>Area of future investigation &amp; other method of measuring photosynthesis.</w:t>
            </w:r>
          </w:p>
          <w:p>
            <w:pPr>
              <w:pStyle w:val="Normal"/>
              <w:ind w:firstLine="70"/>
              <w:rPr>
                <w:rFonts w:ascii="Arial" w:hAnsi="Arial" w:cs="Arial"/>
                <w:b/>
                <w:b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ko-KR"/>
              </w:rPr>
            </w:r>
          </w:p>
          <w:p>
            <w:pPr>
              <w:pStyle w:val="Normal"/>
              <w:ind w:firstLine="70"/>
              <w:jc w:val="right"/>
              <w:rPr>
                <w:rFonts w:ascii="Arial" w:hAnsi="Arial" w:cs="Arial"/>
                <w:b/>
                <w:b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ko-KR"/>
              </w:rPr>
              <w:t>/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Area of future investigation &amp; other method of measuring rate of photosynthesis described with limited clarity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Area of future investigation &amp; other method of measuring rate of photosynthesis described with some clarity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Area of future investigation &amp; other method of measuring rate of photosynthesis described with considerable clarity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Area of future investigation &amp; other method of measuring rate of photosynthesis described with a high degree of clarity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"/>
              <w:rPr>
                <w:rFonts w:ascii="Arial" w:hAnsi="Arial" w:cs="Arial"/>
                <w:b/>
                <w:b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ko-KR"/>
              </w:rPr>
              <w:t>Conclusion</w:t>
            </w:r>
          </w:p>
          <w:p>
            <w:pPr>
              <w:pStyle w:val="Normal"/>
              <w:ind w:firstLine="70"/>
              <w:rPr>
                <w:rFonts w:ascii="Arial" w:hAnsi="Arial" w:cs="Arial"/>
                <w:b/>
                <w:b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ko-KR"/>
              </w:rPr>
            </w:r>
          </w:p>
          <w:p>
            <w:pPr>
              <w:pStyle w:val="Normal"/>
              <w:ind w:firstLine="70"/>
              <w:rPr>
                <w:rFonts w:ascii="Arial" w:hAnsi="Arial" w:cs="Arial"/>
                <w:b/>
                <w:b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ko-KR"/>
              </w:rPr>
            </w:r>
          </w:p>
          <w:p>
            <w:pPr>
              <w:pStyle w:val="Normal"/>
              <w:ind w:firstLine="70"/>
              <w:jc w:val="right"/>
              <w:rPr>
                <w:rFonts w:ascii="Arial" w:hAnsi="Arial" w:cs="Arial"/>
                <w:b/>
                <w:b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ko-KR"/>
              </w:rPr>
              <w:t>/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Conclusion lacks relevance to experiment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Conclusion is somewhat effective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Conclusion is considerably effective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Conclusion effectively emphasizes important results and interpretations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ko-KR"/>
              </w:rPr>
              <w:t>Reference list and in-text citation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ko-KR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ko-KR"/>
              </w:rPr>
              <w:t>/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Reference list is in APA format with many errors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No in-text citations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Reference list is in APA format with some errors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Reference list is in APA format with few errors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Reference list is in APA format with no errors. Proper in-text citations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eastAsia="ko-KR"/>
        </w:rPr>
      </w:pPr>
      <w:r>
        <w:rPr>
          <w:rFonts w:cs="Arial" w:ascii="Arial" w:hAnsi="Arial"/>
          <w:sz w:val="22"/>
          <w:szCs w:val="22"/>
          <w:lang w:eastAsia="ko-KR"/>
        </w:rPr>
      </w:r>
    </w:p>
    <w:p>
      <w:pPr>
        <w:pStyle w:val="Normal"/>
        <w:rPr>
          <w:rFonts w:ascii="Arial" w:hAnsi="Arial" w:cs="Arial"/>
          <w:sz w:val="22"/>
          <w:szCs w:val="22"/>
          <w:lang w:eastAsia="ko-KR"/>
        </w:rPr>
      </w:pPr>
      <w:r>
        <w:rPr>
          <w:rFonts w:cs="Arial" w:ascii="Arial" w:hAnsi="Arial"/>
          <w:sz w:val="22"/>
          <w:szCs w:val="22"/>
          <w:lang w:eastAsia="ko-KR"/>
        </w:rPr>
      </w:r>
    </w:p>
    <w:p>
      <w:pPr>
        <w:pStyle w:val="Normal"/>
        <w:rPr>
          <w:rFonts w:ascii="Arial" w:hAnsi="Arial" w:cs="Arial"/>
          <w:sz w:val="22"/>
          <w:szCs w:val="22"/>
          <w:lang w:eastAsia="ko-KR"/>
        </w:rPr>
      </w:pPr>
      <w:r>
        <w:rPr>
          <w:rFonts w:cs="Arial" w:ascii="Arial" w:hAnsi="Arial"/>
          <w:sz w:val="22"/>
          <w:szCs w:val="22"/>
          <w:lang w:eastAsia="ko-KR"/>
        </w:rPr>
      </w:r>
    </w:p>
    <w:p>
      <w:pPr>
        <w:pStyle w:val="Normal"/>
        <w:spacing w:lineRule="auto" w:line="360"/>
        <w:ind w:left="360" w:hanging="0"/>
        <w:jc w:val="center"/>
        <w:rPr>
          <w:rFonts w:ascii="Arial" w:hAnsi="Arial" w:cs="Arial"/>
          <w:b/>
          <w:b/>
          <w:sz w:val="22"/>
          <w:szCs w:val="22"/>
          <w:lang w:eastAsia="ko-KR"/>
        </w:rPr>
      </w:pPr>
      <w:r>
        <w:rPr>
          <w:rFonts w:cs="Arial" w:ascii="Arial" w:hAnsi="Arial"/>
          <w:b/>
          <w:sz w:val="22"/>
          <w:szCs w:val="22"/>
          <w:lang w:eastAsia="ko-KR"/>
        </w:rPr>
        <w:t>Photosynthesis Lab Discussion &amp; Conclusion - Evaluation Rubric</w:t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2126"/>
        <w:gridCol w:w="2127"/>
        <w:gridCol w:w="2126"/>
        <w:gridCol w:w="2126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eastAsia="ko-K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ko-KR"/>
              </w:rPr>
              <w:t>Requirement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eastAsia="ko-K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ko-KR"/>
              </w:rPr>
              <w:t>Level 1(50-59%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eastAsia="ko-K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ko-KR"/>
              </w:rPr>
              <w:t>Level 2 (60-69%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eastAsia="ko-K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ko-KR"/>
              </w:rPr>
              <w:t>Level 3 (70-79%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eastAsia="ko-K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ko-KR"/>
              </w:rPr>
              <w:t>Level 4 (80-100%)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eastAsia="ko-KR"/>
              </w:rPr>
              <w:t>Clarity, flow, grammar &amp; spelling</w:t>
            </w:r>
            <w:r>
              <w:rPr>
                <w:rFonts w:cs="Arial" w:ascii="Arial" w:hAnsi="Arial"/>
                <w:b/>
                <w:sz w:val="18"/>
                <w:szCs w:val="18"/>
                <w:lang w:eastAsia="ko-KR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ko-K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ko-KR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ko-KR"/>
              </w:rPr>
              <w:t>/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 xml:space="preserve">Writing has limited clarity and flow.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 xml:space="preserve">Many spelling and grammatical errors.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 xml:space="preserve">Writing has some clarity and flow.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Some spelling and grammatical errors.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 xml:space="preserve">Writing has considerable clarity and flow.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 xml:space="preserve">Few spelling and grammatical errors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 xml:space="preserve">Writing has </w:t>
            </w:r>
            <w:r>
              <w:rPr>
                <w:rFonts w:cs="Arial" w:ascii="Arial" w:hAnsi="Arial"/>
                <w:sz w:val="18"/>
                <w:szCs w:val="18"/>
                <w:lang w:eastAsia="ko-KR"/>
              </w:rPr>
              <w:t>a high degree of</w:t>
            </w:r>
            <w:r>
              <w:rPr>
                <w:rFonts w:cs="Arial" w:ascii="Arial" w:hAnsi="Arial"/>
                <w:sz w:val="18"/>
                <w:szCs w:val="18"/>
                <w:lang w:eastAsia="ko-KR"/>
              </w:rPr>
              <w:t xml:space="preserve"> clarity and flow.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 xml:space="preserve">Very few or no spelling and grammatical errors. 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ko-KR"/>
              </w:rPr>
              <w:t>Re-statement of hypothese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ko-K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ko-KR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ko-KR"/>
              </w:rPr>
              <w:t>/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Hypotheses have limited accuracy, clarity, and support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No reference is used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Hypotheses have some accuracy, clarity, and support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Hypotheses have considerable accuracy, clarity, and support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Hypotheses are accurate, clearly stated, and supported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At least one reference is used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"/>
              <w:rPr>
                <w:rFonts w:ascii="Arial" w:hAnsi="Arial" w:cs="Arial"/>
                <w:b/>
                <w:b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ko-KR"/>
              </w:rPr>
              <w:t>Analysis of results:</w:t>
            </w:r>
          </w:p>
          <w:p>
            <w:pPr>
              <w:pStyle w:val="Normal"/>
              <w:ind w:firstLine="70"/>
              <w:rPr>
                <w:rFonts w:ascii="Arial" w:hAnsi="Arial" w:cs="Arial"/>
                <w:b/>
                <w:b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ko-KR"/>
              </w:rPr>
            </w:r>
          </w:p>
          <w:p>
            <w:pPr>
              <w:pStyle w:val="Normal"/>
              <w:ind w:firstLine="70"/>
              <w:rPr>
                <w:rFonts w:ascii="Arial" w:hAnsi="Arial" w:cs="Arial"/>
                <w:b/>
                <w:b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ko-KR"/>
              </w:rPr>
            </w:r>
          </w:p>
          <w:p>
            <w:pPr>
              <w:pStyle w:val="Normal"/>
              <w:ind w:firstLine="70"/>
              <w:rPr>
                <w:rFonts w:ascii="Arial" w:hAnsi="Arial" w:cs="Arial"/>
                <w:b/>
                <w:b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ko-KR"/>
              </w:rPr>
            </w:r>
          </w:p>
          <w:p>
            <w:pPr>
              <w:pStyle w:val="Normal"/>
              <w:ind w:firstLine="70"/>
              <w:jc w:val="right"/>
              <w:rPr>
                <w:rFonts w:ascii="Arial" w:hAnsi="Arial" w:cs="Arial"/>
                <w:b/>
                <w:b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ko-KR"/>
              </w:rPr>
              <w:t>/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Discussion of how results support hypotheses has limited detail and accuracy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Discussion of how results support hypotheses has some detail and accuracy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Discussion of how results support hypotheses has considerable detail and accuracy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Discussion of how results support hypotheses is detailed and accurate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"/>
              <w:rPr>
                <w:rFonts w:ascii="Arial" w:hAnsi="Arial" w:cs="Arial"/>
                <w:b/>
                <w:b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ko-KR"/>
              </w:rPr>
              <w:t>Area of future investigation &amp; other method of measuring photosynthesis.</w:t>
            </w:r>
          </w:p>
          <w:p>
            <w:pPr>
              <w:pStyle w:val="Normal"/>
              <w:ind w:firstLine="70"/>
              <w:rPr>
                <w:rFonts w:ascii="Arial" w:hAnsi="Arial" w:cs="Arial"/>
                <w:b/>
                <w:b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ko-KR"/>
              </w:rPr>
            </w:r>
          </w:p>
          <w:p>
            <w:pPr>
              <w:pStyle w:val="Normal"/>
              <w:ind w:firstLine="70"/>
              <w:jc w:val="right"/>
              <w:rPr>
                <w:rFonts w:ascii="Arial" w:hAnsi="Arial" w:cs="Arial"/>
                <w:b/>
                <w:b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ko-KR"/>
              </w:rPr>
              <w:t>/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Area of future investigation &amp; other method of measuring rate of photosynthesis described with limited clarity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Area of future investigation &amp; other method of measuring rate of photosynthesis described with some clarity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Area of future investigation &amp; other method of measuring rate of photosynthesis described with considerable clarity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Area of future investigation &amp; other method of measuring rate of photosynthesis described with a high degree of clarity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"/>
              <w:rPr>
                <w:rFonts w:ascii="Arial" w:hAnsi="Arial" w:cs="Arial"/>
                <w:b/>
                <w:b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ko-KR"/>
              </w:rPr>
              <w:t>Conclusion</w:t>
            </w:r>
          </w:p>
          <w:p>
            <w:pPr>
              <w:pStyle w:val="Normal"/>
              <w:ind w:firstLine="70"/>
              <w:rPr>
                <w:rFonts w:ascii="Arial" w:hAnsi="Arial" w:cs="Arial"/>
                <w:b/>
                <w:b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ko-KR"/>
              </w:rPr>
            </w:r>
          </w:p>
          <w:p>
            <w:pPr>
              <w:pStyle w:val="Normal"/>
              <w:ind w:firstLine="70"/>
              <w:rPr>
                <w:rFonts w:ascii="Arial" w:hAnsi="Arial" w:cs="Arial"/>
                <w:b/>
                <w:b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ko-KR"/>
              </w:rPr>
            </w:r>
          </w:p>
          <w:p>
            <w:pPr>
              <w:pStyle w:val="Normal"/>
              <w:ind w:firstLine="70"/>
              <w:jc w:val="right"/>
              <w:rPr>
                <w:rFonts w:ascii="Arial" w:hAnsi="Arial" w:cs="Arial"/>
                <w:b/>
                <w:b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ko-KR"/>
              </w:rPr>
              <w:t>/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Conclusion lacks relevance to experiment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Conclusion is somewhat effective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Conclusion is considerably effective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Conclusion effectively emphasizes important results and interpretations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ko-KR"/>
              </w:rPr>
              <w:t>Reference list and in-text citation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ko-KR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ko-KR"/>
              </w:rPr>
              <w:t>/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Reference list is in APA format with many errors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No in-text citations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Reference list is in APA format with some errors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Reference list is in APA format with few errors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Reference list is in APA format with no errors. Proper in-text citations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맑은 고딕;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2T19:15:00Z</dcterms:created>
  <dc:creator>rubina khan</dc:creator>
  <dc:description/>
  <cp:keywords/>
  <dc:language>en-US</dc:language>
  <cp:lastModifiedBy>rubina khan</cp:lastModifiedBy>
  <dcterms:modified xsi:type="dcterms:W3CDTF">2012-11-02T19:16:00Z</dcterms:modified>
  <cp:revision>1</cp:revision>
  <dc:subject/>
  <dc:title>Photosynthesis Lab Discussion &amp; Conclusion - Evaluation Rubric</dc:title>
</cp:coreProperties>
</file>